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>СОДЕРЖАНИЕИнформационное обеспечение дипломного проекта</w:t>
        <w:tab/>
        <w:t xml:space="preserve"> 4 </w:t>
      </w:r>
    </w:p>
    <w:p>
      <w:pPr>
        <w:pStyle w:val="Normal"/>
        <w:tabs>
          <w:tab w:val="clear" w:pos="720"/>
          <w:tab w:val="right" w:pos="9356" w:leader="none"/>
        </w:tabs>
        <w:spacing w:lineRule="auto" w:line="480"/>
        <w:jc w:val="both"/>
        <w:rPr/>
      </w:pPr>
      <w:r>
        <w:rPr>
          <w:sz w:val="12"/>
        </w:rPr>
        <w:t>2</w:t>
      </w:r>
      <w:r>
        <w:rPr>
          <w:caps/>
          <w:sz w:val="12"/>
        </w:rPr>
        <w:t>. Методическое обеспечение дипломного проекта</w:t>
      </w:r>
      <w:r>
        <w:rPr>
          <w:sz w:val="12"/>
        </w:rPr>
        <w:tab/>
        <w:t>9</w:t>
      </w:r>
    </w:p>
    <w:p>
      <w:pPr>
        <w:pStyle w:val="Normal"/>
        <w:tabs>
          <w:tab w:val="clear" w:pos="720"/>
          <w:tab w:val="right" w:pos="9356" w:leader="none"/>
        </w:tabs>
        <w:spacing w:lineRule="auto" w:line="480"/>
        <w:jc w:val="both"/>
        <w:rPr/>
      </w:pPr>
      <w:r>
        <w:rPr>
          <w:sz w:val="12"/>
        </w:rPr>
        <w:t xml:space="preserve"> </w:t>
      </w:r>
      <w:r>
        <w:rPr>
          <w:caps/>
          <w:sz w:val="12"/>
        </w:rPr>
        <w:t>Заключение</w:t>
        <w:tab/>
        <w:t xml:space="preserve">                                                                                                    </w:t>
      </w:r>
      <w:r>
        <w:rPr>
          <w:sz w:val="12"/>
        </w:rPr>
        <w:t>14</w:t>
      </w:r>
    </w:p>
    <w:p>
      <w:pPr>
        <w:pStyle w:val="Normal"/>
        <w:tabs>
          <w:tab w:val="clear" w:pos="720"/>
          <w:tab w:val="right" w:pos="9356" w:leader="none"/>
        </w:tabs>
        <w:spacing w:lineRule="auto" w:line="480"/>
        <w:ind w:right="-1" w:hanging="0"/>
        <w:jc w:val="both"/>
        <w:rPr/>
      </w:pPr>
      <w:r>
        <w:rPr>
          <w:caps/>
          <w:sz w:val="12"/>
        </w:rPr>
        <w:t xml:space="preserve"> </w:t>
      </w:r>
      <w:r>
        <w:rPr>
          <w:caps/>
          <w:sz w:val="12"/>
        </w:rPr>
        <w:t>Список литературы</w:t>
      </w:r>
      <w:r>
        <w:rPr>
          <w:sz w:val="12"/>
        </w:rPr>
        <w:tab/>
        <w:t xml:space="preserve">                                                                              15</w:t>
      </w:r>
    </w:p>
    <w:p>
      <w:pPr>
        <w:pStyle w:val="1"/>
        <w:jc w:val="center"/>
        <w:rPr>
          <w:caps/>
          <w:sz w:val="12"/>
        </w:rPr>
      </w:pPr>
      <w:r>
        <w:rPr>
          <w:caps/>
          <w:sz w:val="12"/>
        </w:rPr>
        <w:t>ВВЕдение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Для нефтяного бизнеса наступило время беспрецедентной неопределенности, когда трудно прогнозировать поведение компании, так как будущие события (особенно политические и технологические) зачастую оказываются неожиданными. Процесс функционирования компании подвергается воздействию различных случайных факторов, приводящих к нарушению хода производства: изменяющийся спрос, либерализация цен как на вырабатываемую продукцию, так и на потребляемую, нестабильность поставок, ставки налогов и т. п. В этих условиях возрастает ответственность за выбор наилучшего образа действия в направлении достижения цели с учетом конкретной экономической ситуации как в самой компании, так и в окружающей внешней среде. Активность внешней среды возросла вместе с возможностями самих компаний, правильное решение далеко неочевидно и достижение результата требует значительных усилий. Поэтому необходимо перестраивать концепцию разработки управленческих решений, ориентируясь на неизбежность существования среды, подверженной значительным изменениям и резким скачкам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Ситуация усугубляется тем, что большинство месторождений находятся на поздней и завершающей стадиях разработки, добываемая нефть характеризуется все более ухудшающимся качеством, а прирост запасов нефти не компенсирует ее добычу. То есть проблема повышения эффективности управления производственно-ресурсным потенциалом приобретает большую актуальность, а при сложившихся условиях внешней среды становится проблемой стратегического характера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Целью данного дипломного проекта является разработка стратегии управления производственно-ресурсным потенциалом ОА по добыче нефти на основе формирования альтернативных направлений повышения эффективности его использования с обоснованием оценки и выбора стратеги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caps/>
          <w:sz w:val="12"/>
        </w:rPr>
      </w:pPr>
      <w:r>
        <w:rPr>
          <w:caps/>
          <w:sz w:val="12"/>
        </w:rPr>
        <w:t>Информационное обеспечение дипломного проекта</w:t>
      </w:r>
    </w:p>
    <w:p>
      <w:pPr>
        <w:pStyle w:val="Normal"/>
        <w:jc w:val="center"/>
        <w:rPr>
          <w:caps/>
          <w:sz w:val="12"/>
        </w:rPr>
      </w:pPr>
      <w:r>
        <w:rPr>
          <w:caps/>
          <w:sz w:val="12"/>
        </w:rPr>
      </w:r>
    </w:p>
    <w:p>
      <w:pPr>
        <w:pStyle w:val="Normal"/>
        <w:jc w:val="both"/>
        <w:rPr/>
      </w:pPr>
      <w:r>
        <w:rPr>
          <w:caps/>
          <w:sz w:val="12"/>
        </w:rPr>
        <w:tab/>
      </w:r>
      <w:r>
        <w:rPr>
          <w:sz w:val="12"/>
        </w:rPr>
        <w:t>Разработка стратегии подразумевает использование информации различного рода, которую в общем виде можно структурировать как информацию о внутренней среде предприятия (для анализа его потенциала) и информацию о внешней среде (для выявления угроз и возможностей) (рис 1.1)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Структура информационного обеспечени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. 1.1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>При сборе данных, характеризующих внутреннюю среду, в первую очередь, необходимо обратить внимание на информацию, отражающую принятую на предприятии и реализуемую на данном этапе развития стратегию. С этой целью в каждой организации разрабатывается бизнес-план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>Для выявления тенденций трансформации производственно-ресурсного потенциала необходимо  располагать сведениями о его состоянии и изменении в динамике, то есть за период 3-5 лет. При этом целесообразно проводить разграничения между понятиями "производственный потенциал" и "ресурсный потенциал", так как они характеризуют различные аспекты состояния и использования производственной мощности нефтедобывающего предприятия: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ресурсный потенциал отражает природные условия нефтедобычи;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производственный потенциал тесно связан с техническими и организационными средствами производств.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  <w:t>Поэтому показатели, характеризующие ту или иную составляющую производственно-ресурсного потенциала, различны (табл. 1.1).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right"/>
        <w:rPr>
          <w:sz w:val="12"/>
        </w:rPr>
      </w:pPr>
      <w:r>
        <w:rPr>
          <w:sz w:val="12"/>
        </w:rPr>
        <w:t>Таблица 1.1.</w:t>
      </w:r>
    </w:p>
    <w:p>
      <w:pPr>
        <w:pStyle w:val="Normal"/>
        <w:ind w:left="720" w:hanging="0"/>
        <w:jc w:val="center"/>
        <w:rPr>
          <w:sz w:val="12"/>
        </w:rPr>
      </w:pPr>
      <w:r>
        <w:rPr>
          <w:sz w:val="12"/>
        </w:rPr>
        <w:t>Состав показателей, отражающих состояние и использование производственно-ресурсного потенциала нефтедобывающего предприятия</w:t>
      </w:r>
    </w:p>
    <w:p>
      <w:pPr>
        <w:pStyle w:val="Normal"/>
        <w:ind w:left="720" w:hanging="0"/>
        <w:jc w:val="center"/>
        <w:rPr>
          <w:sz w:val="12"/>
        </w:rPr>
      </w:pPr>
      <w:r>
        <w:rPr>
          <w:sz w:val="12"/>
        </w:rPr>
      </w:r>
    </w:p>
    <w:tbl>
      <w:tblPr>
        <w:tblW w:w="99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511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оизводственный потенциа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есурсный потенциал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 Показа-тели состоя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Способы эксплуат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Плотность сетки скважи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Фонд скважин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основно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езервный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  Число скважин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нов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переходящих (с предыдущего год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старых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5.  Состав и структура фонда скважин по их назначению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нагнетательны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добывающ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контрольны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находящие в консерв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ликвидируемые и ожидающие ликвид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ликвидированные (по причинам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6.  Состав и структура добывающих  скважин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действующие:</w:t>
            </w:r>
          </w:p>
          <w:p>
            <w:pPr>
              <w:pStyle w:val="Normal"/>
              <w:ind w:left="360" w:hanging="0"/>
              <w:jc w:val="both"/>
              <w:rPr>
                <w:sz w:val="12"/>
              </w:rPr>
            </w:pPr>
            <w:r>
              <w:rPr>
                <w:sz w:val="12"/>
              </w:rPr>
              <w:t>- дающие продукцию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- остановленные (в ожидании ремонта, ремонт, из-за отсутствия оборудования);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исло месторождений на баланс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исло месторождений, введенных в эксплуатаци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Стадия разработки месторожд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ежим работы плас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водонапорны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астворенного газ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 т. д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5.  Начальные запас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балансовы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звлекаемы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  <w:t>6.  Остаточные запас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балансовы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звлекаемые:</w:t>
            </w:r>
          </w:p>
          <w:p>
            <w:pPr>
              <w:pStyle w:val="Normal"/>
              <w:ind w:left="360" w:hanging="0"/>
              <w:jc w:val="both"/>
              <w:rPr>
                <w:sz w:val="12"/>
              </w:rPr>
            </w:pPr>
            <w:r>
              <w:rPr>
                <w:sz w:val="12"/>
              </w:rPr>
              <w:t>в т. ч. не введенные в разработку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7.  Обводненность нефти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8.  Газовый фактор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9.  Степень выработанности запасов, %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10. Трудноизвлекаемые запасы -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всего,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в т. 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в тонких пластах и пр. осложненных условия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с высокой вязкостью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в низкопроницаемых пластах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1. Прогнозные запасы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12. Ресурсы категории С</w:t>
            </w:r>
            <w:r>
              <w:rPr>
                <w:sz w:val="12"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13. Запасы категории С</w:t>
            </w:r>
            <w:r>
              <w:rPr>
                <w:sz w:val="1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4. Водонефтяной фактор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5. Давление пластовое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16. Фонд подготовленных структур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7. Средний объем рерурсов на одну структуру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8. Добыча нефти с начала разработки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  <w:t>Продолжение таблицы 1.1.</w:t>
      </w:r>
    </w:p>
    <w:tbl>
      <w:tblPr>
        <w:tblW w:w="99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511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бездействующие:</w:t>
            </w:r>
          </w:p>
          <w:p>
            <w:pPr>
              <w:pStyle w:val="Normal"/>
              <w:ind w:left="360" w:hanging="0"/>
              <w:jc w:val="both"/>
              <w:rPr>
                <w:sz w:val="12"/>
              </w:rPr>
            </w:pPr>
            <w:r>
              <w:rPr>
                <w:sz w:val="12"/>
              </w:rPr>
              <w:t>- с прошлых лет;</w:t>
            </w:r>
          </w:p>
          <w:p>
            <w:pPr>
              <w:pStyle w:val="Normal"/>
              <w:ind w:left="360" w:hanging="0"/>
              <w:jc w:val="both"/>
              <w:rPr>
                <w:sz w:val="12"/>
              </w:rPr>
            </w:pPr>
            <w:r>
              <w:rPr>
                <w:sz w:val="12"/>
              </w:rPr>
              <w:t>- в отчетном году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7. Возрастная структура скважин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9. Эффективность геолого-поисковых работ, т/м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0. Обеспеченность бурения фондом структур, годы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1. Глубина залегания продуктивного пласт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2. Толщина продуктивного пласт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3. Коллекторские свойства пласт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4. Проницаемость коллектор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5. Вязкость нефти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6. Коэффициент падения дебит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7. Наличие газовых шапок, добыча попутного газ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8. Качество добываемой неф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 Показа-тели использо-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 Коэффициент эксплуатации скважин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 Коэффициент использования скважин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 Норма отбора (дебит) скважин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 КИН, 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проектны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текущий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 Темп отбора от остаточных извлекаемых запасов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 Темп разработки.</w:t>
            </w:r>
          </w:p>
        </w:tc>
      </w:tr>
    </w:tbl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В целях достижения объективности и аргументированности оценки состояния и использования производственно-ресурсного потенциала, необходимо принимать во внимание не только фактические показатели разработки месторождения, но и сопоставлять их с плановыми и/или нормативными данным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Интеграция понятий производственного и ресурсного потенциала нужна при выборе и оценки результативности мер по оптимизации их использования. В этом случае для выработки стратегии управления необходимо изучить опыт исследуемого нефтедобывающего предприятия по осуществлению подобных мероприятий. Информационная база для решения данной задачи должна содержать следующее: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Наименование мероприят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Цель проведения мероприят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Сроки проведен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Частота проведен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Технология проведен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Ожидаемый эффект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Полученный эффект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Причины отклонений (если таковые имелись)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Длительность эффекта (ожидаемая, полученная)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Ресурсоемкость мероприят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Экономический эффект от проведения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Источники финансирования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Кроме данных, касающихся состояния производственно-ресурсного потенциала, в целях исследования необходима информация об основных поставщиках предприятия и потребителях его продукции. При этом следует ранжировать и тех и других по объемам поставок или потребления, структурировать поставщиков по видам и значимости поставляемого оборудования (реагентов, комплектующих), выявлять формы расчетов, условия поставок, определять наличие потенциальных  потребителей (поставщиков), отслеживать динамику затрат на добычу нефти, подготовку запасов и цен реализации продукции, проводя сравнение с затратами и ценами основных конкурентов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Изучение внутренней среды предприятия предполагает также ознакомление с его производственной и организационной (управленческой) структурой, а также результатами производственно-хозяйственной деятельност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Анализ внешней среды представляет собой более сложную и трудоемкую задачу с точки зрения поиска и подбора информации, а также с точки зрения ее достоверности. Одним из наиболее распространенных способ отслеживания внешней среды, который и будет отслеживаться при работе над дипломноы проектом, является анализ материалов, опубликованных в периодической печати, книгах и других информационных изданиях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Для решения поставленных проблем, в первую очередь, следует обратить внимание на информацию о конкурентах для того , чтобы: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12"/>
        </w:rPr>
      </w:pPr>
      <w:r>
        <w:rPr>
          <w:sz w:val="12"/>
        </w:rPr>
        <w:t>оценить конкурентное положение исследуемого объект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12"/>
        </w:rPr>
      </w:pPr>
      <w:r>
        <w:rPr>
          <w:sz w:val="12"/>
        </w:rPr>
        <w:t>изучить опыт ведущих компаний по внедрению нововведений в управлении.</w:t>
      </w:r>
    </w:p>
    <w:p>
      <w:pPr>
        <w:pStyle w:val="Normal"/>
        <w:ind w:firstLine="851"/>
        <w:jc w:val="both"/>
        <w:rPr>
          <w:sz w:val="12"/>
        </w:rPr>
      </w:pPr>
      <w:r>
        <w:rPr>
          <w:sz w:val="12"/>
        </w:rPr>
        <w:t>При анализе конкуренции следует определить, в частности, какие изменения в своих стратегиях могут предпринять конкуренты. При этом необходимо оценить шансы конкурентов на успех, исследовать реакцию на стратегические ходы других конкурентов, изучить цели конкурентов, проанализировать средства для соперничества с конкурентам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На данном этапе была исследована следующая информация о конкурентах (табл. 1.2)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right"/>
        <w:rPr>
          <w:sz w:val="12"/>
        </w:rPr>
      </w:pPr>
      <w:r>
        <w:rPr>
          <w:sz w:val="12"/>
        </w:rPr>
        <w:t>аблица 1.2</w:t>
      </w:r>
    </w:p>
    <w:p>
      <w:pPr>
        <w:pStyle w:val="Normal"/>
        <w:ind w:firstLine="720"/>
        <w:jc w:val="center"/>
        <w:rPr>
          <w:sz w:val="12"/>
        </w:rPr>
      </w:pPr>
      <w:r>
        <w:rPr>
          <w:sz w:val="12"/>
        </w:rPr>
        <w:t>Характеристика информации о Российских нефтяных компаниях</w:t>
      </w:r>
    </w:p>
    <w:tbl>
      <w:tblPr>
        <w:tblW w:w="9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4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сылка на источник литерат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езность литерату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аспределение добычи нефти по группам нефтедобывающих компаний (крупные, средние, мелкие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5,54,81,98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Добыча нефти по нефтедобывающим организациям Росси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оизводственные показатели (добыча, эксплутационное бурение, ввод новых скважин, эксплутационный фонд и неработающий фонд скважин) ВИНК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,47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тепень выработанности месторождений по компаниям, работающим в Тюменской област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,51,75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тратегия развития ОАО НК "ЛУКойл"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инансовые показатели, суммарный рейтинг, показатели производственного потенциала, среднегодовая добыча в расчете на скважину, соотношение годовой добычи и числа занятых, обводненность добываемой нефти, доля простаивающих скважин, средний возратс месторождений нефтяных компаний.</w:t>
            </w:r>
          </w:p>
        </w:tc>
      </w:tr>
    </w:tbl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Анализ внешней среды предполагает также изучение состояния и тенденций развития отрасли </w:t>
      </w:r>
      <w:r>
        <w:rPr>
          <w:sz w:val="12"/>
          <w:lang w:val="en-US"/>
        </w:rPr>
        <w:t xml:space="preserve">[4,10,47,48,58,70], </w:t>
      </w:r>
      <w:r>
        <w:rPr>
          <w:sz w:val="12"/>
        </w:rPr>
        <w:t>экономической, правовой, политической, социальной и технологической компонент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Таким образом, для работы над дипломным проектом требуется информация различного рода, которая должна подвергаться систематизации в соответствии с целями и задачами проекта и, при необходимости, дополняться недостающими сведениям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center"/>
        <w:rPr>
          <w:sz w:val="12"/>
        </w:rPr>
      </w:pPr>
      <w:r>
        <w:rPr>
          <w:sz w:val="12"/>
        </w:rPr>
        <w:t>ЕТОДИЧЕСКОЕ ОБЕСПЕЧЕНИЕ ДИПЛОМНОГО ПРОЕКТА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На этапе подготовки к дипломному проектированию было определено, что в настоящее время в отечественной литературе не существует детально проработанных методических подходов к решению поставленной проблемы, касающейся разработки стратегии управления производственно-ресурсным потенциалом ОА по добыче нефт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Это связано с тем, что данная тема приобрела актуальность лишь с переходом российской экономики к рыночным отношениям, когда внешние факторы стали определяющими в деятельности предприятий, и от руководства потребовалось принятие решений, учитывающих состояние и возможные изменения окружающей среды, то есть решений стратегического характера. В связи с этим стали появляться переводные издания (учебные и методические пособия) зарубежных авторов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Изданий, в которых отражаются вопросы стратегического управления с учетом отраслевой специфики, немного, и в них не достигнут требуемый уровень исследований. Поэтому работа над дипломным проектом требует использования в качестве методической базы имеющейся учебной и научной литературы по стратегическому менеджменту, адаптировав ее к условиям российской действительности в целом и нефтедобывающего производства в частности, применяя специальные отраслевые издания, а также анализируя и обобщая опыт нефтяных компаний России с помощью статей и публикаций в периодической печати. Характеристика методического обеспечения дипломного проекта в разрезе его подразделов представлена в таблице 2.1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В приведенной таблице проводится структуризация привлеченной литературы с указаниями на основные (ключевые) моменты, которым в различной степени уделяется внимание в указанных источниках и которые могут быть использовании при работе над дипломным проектом. Кроме того, в таблице содержатся элементы критического анализа представленного материала и рекомендации по его дополнению и совершенствованию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 xml:space="preserve">Из представленных в таблице данных видно, что нет глубоко проработанных методик и четких ответов на вопросы, поставленные в дипломном проекте. Существующая методическая база обладает рядом недостатков, в частности она поверхностна, разрознена (фрагментарна), не адаптирована к российским условиям и условиям нефтедобычи. Поэтому предстоящая работа над дипломным проектом требует серьезной проработки данной проблемы и творческих подходов к решению поставленных задач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center"/>
        <w:rPr>
          <w:sz w:val="12"/>
        </w:rPr>
      </w:pPr>
      <w:r>
        <w:rPr>
          <w:sz w:val="12"/>
        </w:rPr>
        <w:t>ЗАКЛЮЧЕНИЕ</w:t>
      </w:r>
    </w:p>
    <w:p>
      <w:pPr>
        <w:pStyle w:val="Normal"/>
        <w:ind w:firstLine="72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 xml:space="preserve">Для разработки стратегии управления производственно-ресурсным потенциалом необходимо соответствующие информационное и методическое обеспечение. При анализе информационной базы было определено, что она носит разноплановый характер, и что для формирования стратегии недостаточно показателей деятельности предприятия, требуется проводить также анализ внешней среды (состояние и тенденции развития отрасли, сведения о конкурентах и т. д.)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Информация о внутренней среде должна включать сведения, характеризующие состояние и изменение производственно-ресурсного потенциала, а также проводимые на исследуемом нефтедобывающем предприятии мероприятия по управлению этим потенциалом. Следует также обратить внимание на принятую и реализуемую стратегию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Во внешней среде можно выделить макроокружение, включающее социально-экономическую, политическую, экологическую и ряд других компонент, и непосредственное окружение, состоящее из покупателей, поставщиков, конкурентов. Информация о внешней среде может быть получена путем анализа материалов, опубликованных в периодической печати, книгах и других информационных изданиях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По мере выполнения дипломного проекта может возникнуть необходимость в привлечении дополнительных сведений в целях более детального изучения поставленных проблем и достижения большей объективности и аргументированности при их решении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 xml:space="preserve">Методическая база характеризуется тем, что она находится на стадии развития (разработки), и поэтому обладает рядом недостатков (разрозненность, поверхностность и т. д.). Это усложняет работу над дипломным проектом, делает ее более трудоемкой, так как в данном случае требуется обобщение и систематизация отдельных разработок, адаптация существующих методик  к условиям нефтедобычи с учетом сложившейся ситуации в российской экономике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Таким образом, требуется серьезная проработка как информационной, так и методической базы и поиск творческих подходов к решению поставленных задач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1"/>
        <w:jc w:val="center"/>
        <w:rPr>
          <w:caps/>
          <w:sz w:val="12"/>
        </w:rPr>
      </w:pPr>
      <w:r>
        <w:rPr>
          <w:caps/>
          <w:sz w:val="12"/>
        </w:rPr>
        <w:t>Список литературы</w:t>
      </w:r>
    </w:p>
    <w:p>
      <w:pPr>
        <w:pStyle w:val="1"/>
        <w:spacing w:lineRule="auto" w:line="240"/>
        <w:ind w:hanging="0"/>
        <w:jc w:val="center"/>
        <w:rPr>
          <w:caps/>
          <w:sz w:val="12"/>
        </w:rPr>
      </w:pPr>
      <w:r>
        <w:rPr>
          <w:caps/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.Авдеенко В. Н., Котлов В. А. Производственный потенциал промышленного предприятия. - М.: Экономика, 1999.- 240с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2.Азоев Г.Л. Конкуренция: анализ, стратегия и практика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3.Акофф Р. Планирование будущего корпорации - М.: Прогресс, 1985. - 327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. Алафинов С. В. Нефтяной бизнес – интеграционные процессы вчера, сегодня, завтра// Нефть и капитал, 1995.-№11- с.15-18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5.Алекперов В.Ю. Вертикально-интегрированные нефтяные компании России - М.: Аутопан, 1996. - 294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.Алексеева М. М.. Планирование деятельности фирмы: учебно-методическое пособие. - М.: Финансы и статистика, 1997.-248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7.Алферов С. Е. Состояние ресурсной базы нефтяной промышленности мира.// Экономика и управление нефтегазовой промышленности, 1998.- №1-2-с.16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8.Анненков М. Е. Создание конкурентных преимуществ по затратам в условиях перехода к рынку// Менеджмент в России и за рубежом, 1998.- №3-с. 54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.Ансофф И. Стратегическое управление - М.: Экономика, 1989 - 519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. Арбатов А. Камо грядеши? Нефтяная промышленность России на пороге новой стадии развития// Нефть России, 1996.- №8- с. 17-22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.Архипов В., Ветошнова Ю. Стратегия выживания промышленных предприятий// Вопросы экономики, 1998.-№12-с. 140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2. Астахов А. В. Экономическая оценка запасов полезных ископаемых.- М.: Недра, 1988.- 286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3.Афанасьев М.П. Маркетинг: стратегия и практика фирмы. - М.: АО Финстатинформ, 1995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4.Баранчеев В. Стратегический анализ: технология, инструменты, организация// Проблемы теории практики управления, 1998.- №5-с. 85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5.Баранчеев В. Н.. Стратегический менеджмент: Учебное пособие. - М.: 1998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6.Батурин Ю. Н. Геолого-экономическая характеристика сырьевой базы основных нефтедобывающих регионов России// Экономика и управление нефтегазовой промышленности, 1996.- №9-с. 22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7.Боумен К.. Основы стратегического менеджмента/ Пер. с англ./ Под ред. Л. Г. Зайцева, М. И. Соколовой. - М.: ЮНИТИ, 1997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8.Бухалков М. И.. Внутрифирменное планирование: Учебник. - М.: ИНФРА-М, 1999.-392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9.Вайсман А. Стратегия маркетинга: 10 шагов к успеху. Стратегия менеджмента 5 факторов успеха: - М.: АО “Интерэксперт” Экономика”, 1995.-34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0.Васильев Ю.П. Управление развитием производства: опыт США - М.: Экономика 1989 - 239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21.Вигдорчик Е. А., Нещадин А. А., Липсиц И. В., Эйкельпаш А., Рыбакова Т. А., Казер М. Российские предприятия: трудный поиск конкурентных стратегий// ЭКО, 1998.-№10,11.</w:t>
      </w:r>
    </w:p>
    <w:p>
      <w:pPr>
        <w:pStyle w:val="Normal"/>
        <w:ind w:firstLine="709"/>
        <w:jc w:val="both"/>
        <w:rPr/>
      </w:pPr>
      <w:r>
        <w:rPr>
          <w:sz w:val="12"/>
        </w:rPr>
        <w:t>22. Викторов П. Ф., Гайнуллин К. Х., Лозин Е. В., Сыртланов А. Ш. Состояние и проблемы разработки месторождений Башкортостана на поздней и завершающей стадиях// Нефтяное хозяйство, 1996.- №12- с. 20-2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3.Винокуров В.А., Азоев Г.Л. Управление развитием производственного объединения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4.Винокуров В.А. Организация стратегического управления на предприятии - М.: “Центр экономики и маркетинга”, 1996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5.Виханский О. С., Наумов А. И.. Менеджмент: челевек, стратегия, организация, процесс: 2-ое издание, учебник. - М.: "Фирма Гардарика", 1996.-416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6.Виханский О. С. Стратегическое управление: Учебник. - 2-ое издание, перераб и доп. - М.: Гайдарика, 1998.-296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27.Вишняков Я.Д., Лозинский С.В. Бизнес и окружающая среда: коэффициент враждебности окружающей среды развитию бизнеса// Менеджмент в России и за рубежом, 1998.-№3-с. 4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8.Водачек Л., Водачкова О. Стратегия управления инновациями на предприятии - М.: Экономика, 1989. - 167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9.Герчикова И.Н. Менеджмент - М.: 1995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0.Голубков Е.П. Использование системного анализа в отраслевом планировании. - М.: Экономика, 1977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31.Горемыкин В. А., Богомолов А. Ю.. Планирование предпринимательской деятельности предприятия: Методическое пособие. - М. ИНФРА-М, 1997.-334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2.Грушенко В. И., Фомченкова Л. В. Кризисное состояние предприятий: поиск причин и способов его преодоления// Менеджмент в России и за рубежом, 1998.-№1-с.25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3.Гужновский Л. Н., Казаков С. Е. Планирование добычи нефти и подготовки запасов. – М.: Недра, 1989.- 190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4. Долгопятова Т. Г. Российские предприятия в переходной экономике.- М.: "Дело Лтд", 1995.- 285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5.Дуфала В. Инструментарий для формирования стратегий предприятий//Проблемы теории и практики управления, 1998.-№1-с.97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6. Ефимов В. С. Классические модели стратегического анализа и планирования// Менеджмент в России и за рубежом, 1997-№4, 5, 6-1998.-№1,2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7. Желтов Ю. П., Золотухин А. Б., Пономарева И. А. Методы прогнозирования развития нефтегазового комплекса.- М.: Наука, 1991.- 230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38.Зверев А. В. Текущий рейтинг региональных рынков нефтепродуктов и российские нефтяные компании// Нефть, газ и бизнес, 1998.-№4-с. 2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39.Идрисов А.Б., Картышев С.В., Постников А.В. Стратегическое планирование и анализ эффективности инвестиций. - М.: “Филин”, 1998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0. Ильинский А. А., Назаров В. И. Факторы оценки ресурсов нефти и газа.- М.: ВИЭМС, 198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1.Ильинский А. А. Экономическая оценка ресурсов нефти и газа. – СПб: Издательство С.- Петербургского университета, 1992.- 16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2.Как управлять предприятием нефтяной и газовой промышленности / Под ред. Тищенко - М.: Недра, 1989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3.Карлофф Б. Деловая стратегия: концепция, содержание, символы - М.: Экономика, 1993 г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4.Карлоф Б., Седерберг С. Вызов лидеров - М.: Дело, 1996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5.Кинг У., Клиланд Д. Стратегическое планирование и хозяйственная политика - М.: Прогресс, 1982г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46.Клейнер Г. Механизм принятия стратегических решений и стратегическое планирование на предприятиях// Вопросы экономики, 1998.-№9-с 46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7.Клейнер Г. Б., Тамбовцев В. Л., Качалов Р. М.. –М.: Экономика, 1997.- 288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8. Колчин С. Еще не все извлечено.// Нефть и капитал, 1997.- №10-с. 38-40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49.Конопляник А. А. Два пути развития нефтяного хозяйства  России// Нефтяное хозяйство,1996.-№6, 7, 9.</w:t>
      </w:r>
    </w:p>
    <w:p>
      <w:pPr>
        <w:pStyle w:val="Normal"/>
        <w:ind w:firstLine="709"/>
        <w:jc w:val="both"/>
        <w:rPr>
          <w:caps/>
          <w:sz w:val="12"/>
        </w:rPr>
      </w:pPr>
      <w:r>
        <w:rPr>
          <w:sz w:val="12"/>
        </w:rPr>
        <w:t>50.Коротков Э. М.. Концепция менеджмента. М.:Издательско-Консалтинговая Компания "ДеКа", 1997.- 30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51.Котлер Ф.. Основы маркетинга: Пер. с англ.. М.: "Ростинтэр", 1996.- 704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2.Кочетков А. Ключ к конкурентоспособности// Нефть России, 1996.-№6-с. 7-10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3.Кочнев А. В. Нефтяная промышленность: состояние и тенденции// Нефть, газ и бизнес, 1998.-№5-с. 3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54.Круглов М. И.. Стратегическое управление компанией. - М.: Русская Деловая Литература, 1998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5.Крылов Н.А., Батурин Ю. Н. Геолого-экономический анализ освоения ресурсов нефти.- М.: Недра, 1990.- 154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6. Крюков В. А., Севастьянова А. Е., Шмат В. В. Нефтегазовые территории: Как распорядиться богатством.- Новоссибирк., Тюмень, 1995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7. Кудинов Ю. С. Экономические проблемы развития топливно-энергетического комплекса РФ. Ч. 1, 2.- М. НУМЦ Минприроды, 1996.- 217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8.Кукура С. К анализу глобализации развития управленческих организационных структур российских нефтяных компаний// Российский экономический журнал, 1998.-№11-12-с. 99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59. Лейбсон М. Г. Методические рекомендации по планированию подготовки запасов нефти и газа.- М.: ВНИГРИ, 1980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60.Лисовский Н. Н., Жданов С. А., Мищенко И. Т. Совершенствование технологии разработки нефтяных месторождений// Нефтяное хозяйство, 1996.-№9-с. 36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61. Ломтев Ю. А., Ильиченко В. П., Абрикосов И. Х., Рыбак Б.А. Мониторинг ресурсов и запасов нефти// Экономика и управление нефтегазовой промышленности, 1996.-№2/3-с.13-20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2.Лунев В.Л. Тактика и стратегия управления фирмой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63.Маркова В. Д., Кузнецова С. А. Разработка стратегии развития предприятия – требование времени// ЭКО, 1998.-№11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4.Мескон М. Х., Альберт М., Хедоури Ф.. Основы менеджмента: Пер с англ.- М.: Дело, 1995.- 70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5. Методические материалы по экономической оценке нефтяных и нефтегазовых месторождений.- М.: ВНИИОЭНГ, 1986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6.Методы управления развитием производственных систем // И.А. Черзенко, В.Б. Войцеховский и др. - Киев: Наукова думка,1980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7. Миловидов К. Н. Концепция перехода нефтяной и газовой отрасли к рыночной экономике.-М.: ГАНГ им. И. М. Губкина, 1995- 12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8.Миловидов К. Н. Критерии и методы оценки эффективности воспроизводства запасов нефти и газа.- М.: Недра , 1989.- 22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9. Милых В. В. Будующее российских нефтяных компаний: Бизнес-стратегия, корпоративные финансы, мировая конкуренция// Нефтяное хозяйство, 1994.- №9-с. 8-1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0.Молодчик А.В. Менеджмент, стратегия, структура персонал. - М.: ВШЭ, 1997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71.Мухин А. Российские вертикально-интегрированные нефтяные компании: проблемы управления// Вопросы экономики, 1998.-№2-с. 14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2. Назаров В. И. Экономические проблемы освоения ресурсов нефти и газа.-М.: Недра, 198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3.Нанивская В. Г., Пленкина В. В., Тонышева Л. Л.. Управление предприятием в рыночной экономической системе: Учебное пособие. - Тюмень: ТГНГУ, 1995.- 80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4.Нанивская В. Г., Пленкина В. В., Тонышева Л. Л., Чистякова Г. А., Андронова И. В., Дебердиева Е. М.. Планирование в сложных хозяйственных системах: Учебное пособие. - Тюмень: ТГНГУ, 1999.- 80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5. Нефть в структуре энергетики: Научные основы долгосрочного прогнозирования// Под ред. В. И. Эскина- М.: Наука, 1989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76.ОАО НК "ЛУКойл"// Экономика и жизнь, 1998.-№50-с.30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7.Организация, планирование и управление деятельностью промышленных предприятий: Учеб. для экон. спец. вузов/ Каменицер С. Е., Русинов Ф. М., Мельник М. В. и др.- М.: Высш. Шк., 1984.- 335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8.Организация, планирование и управление предприятиями нефтяной и газовой промышленности / Под ред. проф. Бренца А.Д., Тищенко В.Е. - М.: Недра 1986 - 511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79.Перспективное планирование Западно-Сибирского нефтегазового комплекса/Кулешов В. В., Пляскина Н. И., Харитонова В. Н. и др.- Новосибирск: Наука, 1987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80.Перчик А. И. Возрастание значимости малых нефтедобывающих компаний// Нефть и бизнес, 1998.-№4-с. 9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81.Предварительные итоги деятельности ОАО НК "Роснефть" за 11 мес. 1998// Нефтяное хозяйство, 1998.-№ 12-с. 50-51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 xml:space="preserve">82.Предприятие: стратегия, структура, положения об отделах и службах, должностные инструкции // Волкова К.А и др. - М.: ОАО “Издательство “Экономика”, НОРМА, 1997. - 526 с. 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3.Рейльян Я. Р. Аналитическая основа принятия управленческих решений.- М.: Финансы и статистика, 1989.- 206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4.Ремизов. В., Ермилов О., Чугунов Л. Стратегическое управление // Газовая промышленность, 1996 - №3/4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5. Рогачев Н. Особый путь российского ТЭКа.// Деловые люди, 1996.- №63 январь-февраль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86.Рохлин С. М., Рыженков И. И., Фетисов А. А. Экономика рационального использования нефтяных ресурсов недр.- М.: Недра, 1991.- 236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7.Саати Т.Л. Принятие решений: Анализ иерархических структур - М.: Радио и связь, 1993. - 315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8.Савушкин С. У сильной ЮКСИ будут свои слабости// Нефть и капитал, 1998-N1-с.15-17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9. Сафин Р. Расширению рынка пределы не поставлены: Компании делают акцент на торговле готовой продукцией.// Нефть России, 1996.-№3/4- с. 26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0.Сафонов Е. Н. Энерго– и ресурсосбережения – стратегия технической политики АНК "Башнефть"//Нефтяное хозяйство, 1998.-№2-с.7-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1. Семёнов А.П., Соколов О.И. Теория и практика стратегического управления крупной капиталистической фирмой. - М.: Экономика, 1989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2.Сидорова Е.Ю. Модель нефтегазового объединения и сценарии его развития // Нефтегазовая промышленность: Экономика и управление нефтегазовой промышленности, 1993 №9 с.14-15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3. Симонян О. Р. Отрасль вновь на пороге перемен// Нефть России, 1996.-№6-С 11.</w:t>
      </w:r>
    </w:p>
    <w:p>
      <w:pPr>
        <w:pStyle w:val="Normal"/>
        <w:ind w:firstLine="709"/>
        <w:jc w:val="both"/>
        <w:rPr/>
      </w:pPr>
      <w:r>
        <w:rPr>
          <w:sz w:val="12"/>
        </w:rPr>
        <w:t>94.Системный подход в экономике и организации производства /</w:t>
      </w:r>
      <w:r>
        <w:rPr>
          <w:sz w:val="12"/>
          <w:lang w:val="en-US"/>
        </w:rPr>
        <w:t xml:space="preserve"> </w:t>
      </w:r>
      <w:r>
        <w:rPr>
          <w:sz w:val="12"/>
        </w:rPr>
        <w:t>Валуев С.А. и др. - Л.: Политехника, 1991. - 398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5.Системный подход к организации управления // Мильнер и др. - М.: Экономика, 1983.-224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6. Славинский А. История повторяется// нефть и капитал, 1996.-№10-с. 47-4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7.Справочник директора предприятия / Под ред. Лапусты М.Г. - М.: ИНФРА-М, 1996 - 704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8.Стерлин А.Ф. Тулин И.В. Стратегическое планирование в промышленных корпорациях США. Опыт развития и новые явления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99.Стратегический менеджмент и внутрифирменное планирование // Богомолов В.А. и др. - М.: Издательство МГАП “Мир Книги”, 1994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0.Стратегическое планирование в управлении нефтегазовым комплексом России / Жалнерович М.П., Злотникова Л.Г. и др. - М.: ЦНИИТЭнефтехим, 1995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1.Стратегическое планирование. Под ред. Уткина Э. - М.: Издательство ЭКМОС, 1998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2.Стратегическое управление нефтегазовыми компаниями в условиях рынка / Ермилов О.М., Миловидов К.Н. и др. -  М.: Наука, 1998. - 625 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3.Сурков Г. Становление новой парадигмы стратегического управления компанией // Нефть и бизнес, 1997-N6-с.11-12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04.Сурков Г. Стратегия поведения// Нефть России, 1997.-№4-с.21-2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5.Сурков Г. Фиаско нефтяного гиганта могло бы и не быть  // Нефть и бизнес, 1997-N1-с.4-6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06.Сурков Г. Эволюция корпоративной системы стратегического планирования // Нефть и бизнес, 1997-N4-с.8-9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07.Сюмак Т. А. Стратегическое планирование на предприятии// Экономика и управление нефтегазовой промышленности, 1997.-№6-7-с. 8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08.Сюмак Т. А. Стратегическое планирование: методические аспекты определения инвестиционной привлекательности отрасти// Экономика и управление нефтегазовой промышленности, 1997.-№8-с. 8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09.Телегина Е. А. Вертикальная интеграция и привлечение финансовых ресурсов в нефтегазовом комплексе// Деньги и кредит, 1997.-№12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0.Телегина Е. А., Соломатина Н. А. Стратегии управления и преобразования организационных структур российских нефтяных компаний// Нефть, газ и бизнес, 1998.-№4-с. 8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11.Томпсон А. А., Стрикленд А. Дж. Стратегический менеджмент. Искусство разработки и реализации стратегии: Учебник для вузов .- М.: Банки и биржи, ЮНИТИ, 1998.- 576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2.Туленков Н. Ключевая позиция стратегического менеджмента в организации//Проблемы теории и практики управления, 1997.-№4-с. 104-109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13.Управление организацией/Под ред. проф. Румянцевой З.П., Саломатина Н.А. - М.: ИНФРА-М, 1998. - 647с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14.Управление техническим и организационным развитием предприятия. - К.: Тэхника, 1992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5.Уразаков К. Р. Проблемы эксплуатации механизированного фонда скважин Западной Сибири и пути их решений// Нефтяное хозяйство, 1997.-№ 4-с.53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16.Фатхутдинов Р.А. Стратегический менеджмент. - М.: ЗАО “Бизнес-школа”, “Интел-синтез”, 1997 - 304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ab/>
        <w:t>117.Федоров В. Нефтяная промышленность России в 1996 году // Нефтяное хозяйство, 1996-N6-с.15-17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8.Филиппов В. П. Аксенов А. А., Гомзиков В. К. Состояние и тенденции развития сырьевой базы добычи нефти в России// Нефтяное хозяйство, 1998.-№9-с.41-43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19.Фомченкова Л. В. Стратегическое позиционирование бизнеса в условиях экономического кризиса// Менеджмент в России и за рубежом, 1998.-№2-с. 133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20. Фурсов В. Я., Стасенков В. В. Оптимизация процессов геологоразведочных работ на нефть: Обзор. Сер.: " Нефтегазовая геология и геофизика".- М.: ВНИИОЭНГ, 1981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21. Халимов Э. М., Гомзиков В. К., Фурсов А. Я. Управление запасами нефти.-М.: Недра, 1991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22.Черный Ю. И. Проблемы эффективного функционирования вертикально - интегрированных нефтяных компаний// Экономика и управление нефтегазовой промышленности, 1996.-№7-8-с.2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23.Шагиев Р. Нефтегазовые компании: управление, стратегия, структура // Нефтяное хозяйство, 1996 №9 с.11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24. Шарифов В. Проблемы переходного периода: Оссобенности реформирования структуры нефтяной отрасли// Нефть России, 1996.- №5-с. 20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25.Экономическая стратегия фирмы: Учебное пособие/ Под ред. проф. Градова А. П.- СПб: Специальная литература, 1995.-414с.</w:t>
      </w:r>
    </w:p>
    <w:p>
      <w:pPr>
        <w:pStyle w:val="1"/>
        <w:spacing w:lineRule="auto" w:line="240"/>
        <w:ind w:firstLine="709"/>
        <w:rPr>
          <w:sz w:val="12"/>
        </w:rPr>
      </w:pPr>
      <w:r>
        <w:rPr>
          <w:sz w:val="12"/>
        </w:rPr>
        <w:t>126. Экономическая эффективность геологоразведочных работ на нефть и газ.-М.: Недра,  1980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1"/>
        <w:spacing w:lineRule="auto" w:line="240"/>
        <w:ind w:hanging="0"/>
        <w:rPr>
          <w:sz w:val="12"/>
        </w:rPr>
      </w:pPr>
      <w:r>
        <w:rPr>
          <w:sz w:val="1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Ñòèëü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0:22:00Z</dcterms:created>
  <dc:creator>Инна</dc:creator>
  <dc:description/>
  <dc:language>en-US</dc:language>
  <cp:lastModifiedBy>Igaryan</cp:lastModifiedBy>
  <cp:lastPrinted>2099-03-10T11:46:00Z</cp:lastPrinted>
  <dcterms:modified xsi:type="dcterms:W3CDTF">1999-04-06T10:22:00Z</dcterms:modified>
  <cp:revision>2</cp:revision>
  <dc:subject/>
  <dc:title>СПИСОК ЛИТЕРАТУРЫ</dc:title>
</cp:coreProperties>
</file>